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3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орчаковій Я.З.</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ОРЧАКОВОЇ Юлії Федор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ВОРЧАКОВІЙ Ярослав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7.07.2013 року), яка зареєстрована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Малолітня ВОРЧАКОВА Яро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53:00Z</dcterms:created>
  <dc:creator>Ponomarenkosp252106</dc:creator>
  <dc:description/>
  <cp:keywords/>
  <dc:language>en-US</dc:language>
  <cp:lastModifiedBy>Пользователь Windows</cp:lastModifiedBy>
  <dcterms:modified xsi:type="dcterms:W3CDTF">2023-10-17T12:2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